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INSTRUMENTATION AND CONTROL SYSTEMS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5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What is Calibration?</w:t>
      </w:r>
    </w:p>
    <w:p>
      <w:pPr>
        <w:pStyle w:val="Normal"/>
        <w:rPr/>
      </w:pPr>
      <w:r>
        <w:rPr/>
        <w:t>2.</w:t>
        <w:tab/>
        <w:t>The Sensing unit is a generalized measurement system for _______ stage.</w:t>
      </w:r>
    </w:p>
    <w:p>
      <w:pPr>
        <w:pStyle w:val="Normal"/>
        <w:rPr/>
      </w:pPr>
      <w:r>
        <w:rPr/>
        <w:t>3.</w:t>
        <w:tab/>
        <w:t>Thermocouple is a _______ generated device.</w:t>
      </w:r>
    </w:p>
    <w:p>
      <w:pPr>
        <w:pStyle w:val="Normal"/>
        <w:rPr/>
      </w:pPr>
      <w:r>
        <w:rPr/>
        <w:t>4.</w:t>
        <w:tab/>
        <w:t>Name the transducer used to measure negative pressure.</w:t>
      </w:r>
    </w:p>
    <w:p>
      <w:pPr>
        <w:pStyle w:val="Normal"/>
        <w:rPr/>
      </w:pPr>
      <w:r>
        <w:rPr/>
        <w:t>5.</w:t>
        <w:tab/>
        <w:t>What are the instruments used to measure torque?</w:t>
      </w:r>
    </w:p>
    <w:p>
      <w:pPr>
        <w:pStyle w:val="Normal"/>
        <w:rPr/>
      </w:pPr>
      <w:r>
        <w:rPr/>
        <w:t>6.</w:t>
        <w:tab/>
        <w:t>Absorbtion hydrometer is used to measure _______.</w:t>
      </w:r>
    </w:p>
    <w:p>
      <w:pPr>
        <w:pStyle w:val="Normal"/>
        <w:rPr/>
      </w:pPr>
      <w:r>
        <w:rPr/>
        <w:t>7.</w:t>
        <w:tab/>
        <w:t>_______ are used to add two or more signals in the system.</w:t>
      </w:r>
    </w:p>
    <w:p>
      <w:pPr>
        <w:pStyle w:val="Normal"/>
        <w:rPr/>
      </w:pPr>
      <w:r>
        <w:rPr/>
        <w:t>8.</w:t>
        <w:tab/>
        <w:t>Which is used to represent the control system graphically?</w:t>
      </w:r>
    </w:p>
    <w:p>
      <w:pPr>
        <w:pStyle w:val="Normal"/>
        <w:rPr/>
      </w:pPr>
      <w:r>
        <w:rPr/>
        <w:t>9.</w:t>
        <w:tab/>
        <w:t>Write the equation of gain margin.</w:t>
      </w:r>
    </w:p>
    <w:p>
      <w:pPr>
        <w:pStyle w:val="Normal"/>
        <w:rPr/>
      </w:pPr>
      <w:r>
        <w:rPr/>
        <w:t>10.</w:t>
        <w:tab/>
        <w:t>The _______ is a frequency response plot of the transfer function of a system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Write short notes on three stages of a generalized measurement system.</w:t>
      </w:r>
    </w:p>
    <w:p>
      <w:pPr>
        <w:pStyle w:val="Normal"/>
        <w:rPr/>
      </w:pPr>
      <w:r>
        <w:rPr/>
        <w:t>12.</w:t>
        <w:tab/>
        <w:t>Illustrate neatly about bellows pressure gauge.</w:t>
      </w:r>
    </w:p>
    <w:p>
      <w:pPr>
        <w:pStyle w:val="Normal"/>
        <w:rPr/>
      </w:pPr>
      <w:r>
        <w:rPr/>
        <w:t>13.</w:t>
        <w:tab/>
        <w:t>What are the types of strain measuring techniques?</w:t>
      </w:r>
    </w:p>
    <w:p>
      <w:pPr>
        <w:pStyle w:val="Normal"/>
        <w:rPr/>
      </w:pPr>
      <w:r>
        <w:rPr/>
        <w:t>14.</w:t>
        <w:tab/>
        <w:t>List the demerits of open loop system.</w:t>
      </w:r>
    </w:p>
    <w:p>
      <w:pPr>
        <w:pStyle w:val="Normal"/>
        <w:rPr/>
      </w:pPr>
      <w:r>
        <w:rPr/>
        <w:t>15.</w:t>
        <w:tab/>
        <w:t>What is transient and steady state response?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6.</w:t>
        <w:tab/>
        <w:t>Discuss about recording of measurement dat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short notes on:  a.</w:t>
        <w:tab/>
        <w:t>Accuracy</w:t>
        <w:tab/>
        <w:tab/>
        <w:t>b.</w:t>
        <w:tab/>
        <w:t xml:space="preserve">Precision and </w:t>
        <w:tab/>
        <w:t>c.</w:t>
        <w:tab/>
        <w:t>Dynamic terms</w:t>
        <w:tab/>
        <w:t>(3x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18.</w:t>
        <w:tab/>
        <w:t>Explain the working of Accelerometer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the working of ultrasonic special flow meters with neat diagra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0.</w:t>
        <w:tab/>
        <w:t>Explain the method used to measure humid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with neat diagram the working of Piezo-electric transduc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" w:hanging="432"/>
        <w:jc w:val="both"/>
        <w:rPr/>
      </w:pPr>
      <w:r>
        <w:rPr/>
        <w:t>22.</w:t>
        <w:tab/>
        <w:t>Draw a signal flow graph and evaluate the closed loop transfer function of a system whose block diagram is shown as</w:t>
      </w:r>
    </w:p>
    <w:p>
      <w:pPr>
        <w:pStyle w:val="Normal"/>
        <w:ind w:firstLine="432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61360" cy="13379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1240" cy="1338120"/>
                          <a:chOff x="0" y="0"/>
                          <a:chExt cx="3261240" cy="1338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61240" cy="13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7400" y="334800"/>
                            <a:ext cx="1904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6" h="1648">
                                <a:moveTo>
                                  <a:pt x="1646" y="824"/>
                                </a:moveTo>
                                <a:lnTo>
                                  <a:pt x="1644" y="759"/>
                                </a:lnTo>
                                <a:lnTo>
                                  <a:pt x="1636" y="696"/>
                                </a:lnTo>
                                <a:lnTo>
                                  <a:pt x="1623" y="632"/>
                                </a:lnTo>
                                <a:lnTo>
                                  <a:pt x="1606" y="570"/>
                                </a:lnTo>
                                <a:lnTo>
                                  <a:pt x="1584" y="509"/>
                                </a:lnTo>
                                <a:lnTo>
                                  <a:pt x="1556" y="451"/>
                                </a:lnTo>
                                <a:lnTo>
                                  <a:pt x="1525" y="394"/>
                                </a:lnTo>
                                <a:lnTo>
                                  <a:pt x="1489" y="340"/>
                                </a:lnTo>
                                <a:lnTo>
                                  <a:pt x="1449" y="289"/>
                                </a:lnTo>
                                <a:lnTo>
                                  <a:pt x="1405" y="242"/>
                                </a:lnTo>
                                <a:lnTo>
                                  <a:pt x="1358" y="198"/>
                                </a:lnTo>
                                <a:lnTo>
                                  <a:pt x="1307" y="157"/>
                                </a:lnTo>
                                <a:lnTo>
                                  <a:pt x="1254" y="122"/>
                                </a:lnTo>
                                <a:lnTo>
                                  <a:pt x="1197" y="90"/>
                                </a:lnTo>
                                <a:lnTo>
                                  <a:pt x="1138" y="63"/>
                                </a:lnTo>
                                <a:lnTo>
                                  <a:pt x="1078" y="41"/>
                                </a:lnTo>
                                <a:lnTo>
                                  <a:pt x="1016" y="23"/>
                                </a:lnTo>
                                <a:lnTo>
                                  <a:pt x="952" y="11"/>
                                </a:lnTo>
                                <a:lnTo>
                                  <a:pt x="888" y="3"/>
                                </a:lnTo>
                                <a:lnTo>
                                  <a:pt x="823" y="0"/>
                                </a:lnTo>
                                <a:lnTo>
                                  <a:pt x="758" y="3"/>
                                </a:lnTo>
                                <a:lnTo>
                                  <a:pt x="695" y="11"/>
                                </a:lnTo>
                                <a:lnTo>
                                  <a:pt x="631" y="23"/>
                                </a:lnTo>
                                <a:lnTo>
                                  <a:pt x="569" y="41"/>
                                </a:lnTo>
                                <a:lnTo>
                                  <a:pt x="508" y="63"/>
                                </a:lnTo>
                                <a:lnTo>
                                  <a:pt x="450" y="90"/>
                                </a:lnTo>
                                <a:lnTo>
                                  <a:pt x="393" y="122"/>
                                </a:lnTo>
                                <a:lnTo>
                                  <a:pt x="339" y="157"/>
                                </a:lnTo>
                                <a:lnTo>
                                  <a:pt x="288" y="198"/>
                                </a:lnTo>
                                <a:lnTo>
                                  <a:pt x="241" y="242"/>
                                </a:lnTo>
                                <a:lnTo>
                                  <a:pt x="197" y="289"/>
                                </a:lnTo>
                                <a:lnTo>
                                  <a:pt x="157" y="340"/>
                                </a:lnTo>
                                <a:lnTo>
                                  <a:pt x="121" y="394"/>
                                </a:lnTo>
                                <a:lnTo>
                                  <a:pt x="90" y="451"/>
                                </a:lnTo>
                                <a:lnTo>
                                  <a:pt x="63" y="509"/>
                                </a:lnTo>
                                <a:lnTo>
                                  <a:pt x="40" y="570"/>
                                </a:lnTo>
                                <a:lnTo>
                                  <a:pt x="23" y="632"/>
                                </a:lnTo>
                                <a:lnTo>
                                  <a:pt x="10" y="696"/>
                                </a:lnTo>
                                <a:lnTo>
                                  <a:pt x="2" y="759"/>
                                </a:lnTo>
                                <a:lnTo>
                                  <a:pt x="0" y="824"/>
                                </a:lnTo>
                                <a:lnTo>
                                  <a:pt x="2" y="889"/>
                                </a:lnTo>
                                <a:lnTo>
                                  <a:pt x="10" y="954"/>
                                </a:lnTo>
                                <a:lnTo>
                                  <a:pt x="23" y="1017"/>
                                </a:lnTo>
                                <a:lnTo>
                                  <a:pt x="40" y="1080"/>
                                </a:lnTo>
                                <a:lnTo>
                                  <a:pt x="63" y="1140"/>
                                </a:lnTo>
                                <a:lnTo>
                                  <a:pt x="90" y="1199"/>
                                </a:lnTo>
                                <a:lnTo>
                                  <a:pt x="121" y="1255"/>
                                </a:lnTo>
                                <a:lnTo>
                                  <a:pt x="157" y="1308"/>
                                </a:lnTo>
                                <a:lnTo>
                                  <a:pt x="197" y="1359"/>
                                </a:lnTo>
                                <a:lnTo>
                                  <a:pt x="241" y="1408"/>
                                </a:lnTo>
                                <a:lnTo>
                                  <a:pt x="288" y="1452"/>
                                </a:lnTo>
                                <a:lnTo>
                                  <a:pt x="339" y="1491"/>
                                </a:lnTo>
                                <a:lnTo>
                                  <a:pt x="393" y="1527"/>
                                </a:lnTo>
                                <a:lnTo>
                                  <a:pt x="450" y="1559"/>
                                </a:lnTo>
                                <a:lnTo>
                                  <a:pt x="508" y="1586"/>
                                </a:lnTo>
                                <a:lnTo>
                                  <a:pt x="569" y="1609"/>
                                </a:lnTo>
                                <a:lnTo>
                                  <a:pt x="631" y="1626"/>
                                </a:lnTo>
                                <a:lnTo>
                                  <a:pt x="695" y="1639"/>
                                </a:lnTo>
                                <a:lnTo>
                                  <a:pt x="758" y="1646"/>
                                </a:lnTo>
                                <a:lnTo>
                                  <a:pt x="823" y="1648"/>
                                </a:lnTo>
                                <a:lnTo>
                                  <a:pt x="888" y="1646"/>
                                </a:lnTo>
                                <a:lnTo>
                                  <a:pt x="952" y="1639"/>
                                </a:lnTo>
                                <a:lnTo>
                                  <a:pt x="1016" y="1626"/>
                                </a:lnTo>
                                <a:lnTo>
                                  <a:pt x="1078" y="1609"/>
                                </a:lnTo>
                                <a:lnTo>
                                  <a:pt x="1138" y="1586"/>
                                </a:lnTo>
                                <a:lnTo>
                                  <a:pt x="1197" y="1559"/>
                                </a:lnTo>
                                <a:lnTo>
                                  <a:pt x="1254" y="1527"/>
                                </a:lnTo>
                                <a:lnTo>
                                  <a:pt x="1307" y="1491"/>
                                </a:lnTo>
                                <a:lnTo>
                                  <a:pt x="1358" y="1452"/>
                                </a:lnTo>
                                <a:lnTo>
                                  <a:pt x="1405" y="1408"/>
                                </a:lnTo>
                                <a:lnTo>
                                  <a:pt x="1449" y="1359"/>
                                </a:lnTo>
                                <a:lnTo>
                                  <a:pt x="1489" y="1308"/>
                                </a:lnTo>
                                <a:lnTo>
                                  <a:pt x="1525" y="1255"/>
                                </a:lnTo>
                                <a:lnTo>
                                  <a:pt x="1556" y="1199"/>
                                </a:lnTo>
                                <a:lnTo>
                                  <a:pt x="1584" y="1140"/>
                                </a:lnTo>
                                <a:lnTo>
                                  <a:pt x="1606" y="1080"/>
                                </a:lnTo>
                                <a:lnTo>
                                  <a:pt x="1623" y="1017"/>
                                </a:lnTo>
                                <a:lnTo>
                                  <a:pt x="1636" y="954"/>
                                </a:lnTo>
                                <a:lnTo>
                                  <a:pt x="1644" y="889"/>
                                </a:lnTo>
                                <a:lnTo>
                                  <a:pt x="1646" y="8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240" y="356400"/>
                            <a:ext cx="13068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351000"/>
                            <a:ext cx="12060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37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405000"/>
                            <a:ext cx="615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416">
                                <a:moveTo>
                                  <a:pt x="0" y="0"/>
                                </a:moveTo>
                                <a:lnTo>
                                  <a:pt x="537" y="208"/>
                                </a:lnTo>
                                <a:lnTo>
                                  <a:pt x="0" y="4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429120"/>
                            <a:ext cx="31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405000"/>
                            <a:ext cx="741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416">
                                <a:moveTo>
                                  <a:pt x="0" y="0"/>
                                </a:moveTo>
                                <a:lnTo>
                                  <a:pt x="644" y="208"/>
                                </a:lnTo>
                                <a:lnTo>
                                  <a:pt x="0" y="4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332640"/>
                            <a:ext cx="211320" cy="19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429120"/>
                            <a:ext cx="35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405000"/>
                            <a:ext cx="864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" h="416">
                                <a:moveTo>
                                  <a:pt x="0" y="0"/>
                                </a:moveTo>
                                <a:lnTo>
                                  <a:pt x="752" y="208"/>
                                </a:lnTo>
                                <a:lnTo>
                                  <a:pt x="0" y="4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332640"/>
                            <a:ext cx="210960" cy="19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429120"/>
                            <a:ext cx="46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05000"/>
                            <a:ext cx="82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" h="416">
                                <a:moveTo>
                                  <a:pt x="0" y="0"/>
                                </a:moveTo>
                                <a:lnTo>
                                  <a:pt x="716" y="208"/>
                                </a:lnTo>
                                <a:lnTo>
                                  <a:pt x="0" y="4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334800"/>
                            <a:ext cx="1904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7" h="1648">
                                <a:moveTo>
                                  <a:pt x="1647" y="824"/>
                                </a:moveTo>
                                <a:lnTo>
                                  <a:pt x="1646" y="801"/>
                                </a:lnTo>
                                <a:lnTo>
                                  <a:pt x="1645" y="777"/>
                                </a:lnTo>
                                <a:lnTo>
                                  <a:pt x="1644" y="753"/>
                                </a:lnTo>
                                <a:lnTo>
                                  <a:pt x="1641" y="729"/>
                                </a:lnTo>
                                <a:lnTo>
                                  <a:pt x="1638" y="705"/>
                                </a:lnTo>
                                <a:lnTo>
                                  <a:pt x="1634" y="681"/>
                                </a:lnTo>
                                <a:lnTo>
                                  <a:pt x="1630" y="658"/>
                                </a:lnTo>
                                <a:lnTo>
                                  <a:pt x="1624" y="635"/>
                                </a:lnTo>
                                <a:lnTo>
                                  <a:pt x="1618" y="612"/>
                                </a:lnTo>
                                <a:lnTo>
                                  <a:pt x="1612" y="588"/>
                                </a:lnTo>
                                <a:lnTo>
                                  <a:pt x="1604" y="565"/>
                                </a:lnTo>
                                <a:lnTo>
                                  <a:pt x="1597" y="542"/>
                                </a:lnTo>
                                <a:lnTo>
                                  <a:pt x="1588" y="520"/>
                                </a:lnTo>
                                <a:lnTo>
                                  <a:pt x="1579" y="498"/>
                                </a:lnTo>
                                <a:lnTo>
                                  <a:pt x="1570" y="476"/>
                                </a:lnTo>
                                <a:lnTo>
                                  <a:pt x="1559" y="454"/>
                                </a:lnTo>
                                <a:lnTo>
                                  <a:pt x="1548" y="434"/>
                                </a:lnTo>
                                <a:lnTo>
                                  <a:pt x="1536" y="413"/>
                                </a:lnTo>
                                <a:lnTo>
                                  <a:pt x="1524" y="392"/>
                                </a:lnTo>
                                <a:lnTo>
                                  <a:pt x="1511" y="371"/>
                                </a:lnTo>
                                <a:lnTo>
                                  <a:pt x="1498" y="352"/>
                                </a:lnTo>
                                <a:lnTo>
                                  <a:pt x="1484" y="332"/>
                                </a:lnTo>
                                <a:lnTo>
                                  <a:pt x="1469" y="313"/>
                                </a:lnTo>
                                <a:lnTo>
                                  <a:pt x="1454" y="295"/>
                                </a:lnTo>
                                <a:lnTo>
                                  <a:pt x="1438" y="276"/>
                                </a:lnTo>
                                <a:lnTo>
                                  <a:pt x="1422" y="259"/>
                                </a:lnTo>
                                <a:lnTo>
                                  <a:pt x="1406" y="242"/>
                                </a:lnTo>
                                <a:lnTo>
                                  <a:pt x="1388" y="226"/>
                                </a:lnTo>
                                <a:lnTo>
                                  <a:pt x="1371" y="209"/>
                                </a:lnTo>
                                <a:lnTo>
                                  <a:pt x="1353" y="193"/>
                                </a:lnTo>
                                <a:lnTo>
                                  <a:pt x="1334" y="178"/>
                                </a:lnTo>
                                <a:lnTo>
                                  <a:pt x="1315" y="163"/>
                                </a:lnTo>
                                <a:lnTo>
                                  <a:pt x="1296" y="149"/>
                                </a:lnTo>
                                <a:lnTo>
                                  <a:pt x="1275" y="137"/>
                                </a:lnTo>
                                <a:lnTo>
                                  <a:pt x="1256" y="123"/>
                                </a:lnTo>
                                <a:lnTo>
                                  <a:pt x="1235" y="111"/>
                                </a:lnTo>
                                <a:lnTo>
                                  <a:pt x="1214" y="100"/>
                                </a:lnTo>
                                <a:lnTo>
                                  <a:pt x="1193" y="88"/>
                                </a:lnTo>
                                <a:lnTo>
                                  <a:pt x="1171" y="78"/>
                                </a:lnTo>
                                <a:lnTo>
                                  <a:pt x="1149" y="68"/>
                                </a:lnTo>
                                <a:lnTo>
                                  <a:pt x="1127" y="59"/>
                                </a:lnTo>
                                <a:lnTo>
                                  <a:pt x="1106" y="50"/>
                                </a:lnTo>
                                <a:lnTo>
                                  <a:pt x="1082" y="42"/>
                                </a:lnTo>
                                <a:lnTo>
                                  <a:pt x="1059" y="35"/>
                                </a:lnTo>
                                <a:lnTo>
                                  <a:pt x="1036" y="28"/>
                                </a:lnTo>
                                <a:lnTo>
                                  <a:pt x="1013" y="22"/>
                                </a:lnTo>
                                <a:lnTo>
                                  <a:pt x="990" y="18"/>
                                </a:lnTo>
                                <a:lnTo>
                                  <a:pt x="966" y="13"/>
                                </a:lnTo>
                                <a:lnTo>
                                  <a:pt x="943" y="9"/>
                                </a:lnTo>
                                <a:lnTo>
                                  <a:pt x="918" y="6"/>
                                </a:lnTo>
                                <a:lnTo>
                                  <a:pt x="895" y="4"/>
                                </a:lnTo>
                                <a:lnTo>
                                  <a:pt x="871" y="1"/>
                                </a:lnTo>
                                <a:lnTo>
                                  <a:pt x="847" y="0"/>
                                </a:lnTo>
                                <a:lnTo>
                                  <a:pt x="824" y="0"/>
                                </a:lnTo>
                                <a:lnTo>
                                  <a:pt x="799" y="0"/>
                                </a:lnTo>
                                <a:lnTo>
                                  <a:pt x="775" y="1"/>
                                </a:lnTo>
                                <a:lnTo>
                                  <a:pt x="752" y="4"/>
                                </a:lnTo>
                                <a:lnTo>
                                  <a:pt x="728" y="6"/>
                                </a:lnTo>
                                <a:lnTo>
                                  <a:pt x="704" y="9"/>
                                </a:lnTo>
                                <a:lnTo>
                                  <a:pt x="681" y="13"/>
                                </a:lnTo>
                                <a:lnTo>
                                  <a:pt x="657" y="18"/>
                                </a:lnTo>
                                <a:lnTo>
                                  <a:pt x="633" y="22"/>
                                </a:lnTo>
                                <a:lnTo>
                                  <a:pt x="610" y="28"/>
                                </a:lnTo>
                                <a:lnTo>
                                  <a:pt x="587" y="35"/>
                                </a:lnTo>
                                <a:lnTo>
                                  <a:pt x="564" y="42"/>
                                </a:lnTo>
                                <a:lnTo>
                                  <a:pt x="542" y="50"/>
                                </a:lnTo>
                                <a:lnTo>
                                  <a:pt x="519" y="59"/>
                                </a:lnTo>
                                <a:lnTo>
                                  <a:pt x="497" y="68"/>
                                </a:lnTo>
                                <a:lnTo>
                                  <a:pt x="475" y="78"/>
                                </a:lnTo>
                                <a:lnTo>
                                  <a:pt x="454" y="88"/>
                                </a:lnTo>
                                <a:lnTo>
                                  <a:pt x="432" y="100"/>
                                </a:lnTo>
                                <a:lnTo>
                                  <a:pt x="411" y="111"/>
                                </a:lnTo>
                                <a:lnTo>
                                  <a:pt x="391" y="123"/>
                                </a:lnTo>
                                <a:lnTo>
                                  <a:pt x="371" y="137"/>
                                </a:lnTo>
                                <a:lnTo>
                                  <a:pt x="351" y="149"/>
                                </a:lnTo>
                                <a:lnTo>
                                  <a:pt x="332" y="163"/>
                                </a:lnTo>
                                <a:lnTo>
                                  <a:pt x="312" y="178"/>
                                </a:lnTo>
                                <a:lnTo>
                                  <a:pt x="294" y="193"/>
                                </a:lnTo>
                                <a:lnTo>
                                  <a:pt x="276" y="209"/>
                                </a:lnTo>
                                <a:lnTo>
                                  <a:pt x="258" y="226"/>
                                </a:lnTo>
                                <a:lnTo>
                                  <a:pt x="242" y="242"/>
                                </a:lnTo>
                                <a:lnTo>
                                  <a:pt x="224" y="259"/>
                                </a:lnTo>
                                <a:lnTo>
                                  <a:pt x="208" y="276"/>
                                </a:lnTo>
                                <a:lnTo>
                                  <a:pt x="193" y="295"/>
                                </a:lnTo>
                                <a:lnTo>
                                  <a:pt x="177" y="313"/>
                                </a:lnTo>
                                <a:lnTo>
                                  <a:pt x="163" y="332"/>
                                </a:lnTo>
                                <a:lnTo>
                                  <a:pt x="149" y="352"/>
                                </a:lnTo>
                                <a:lnTo>
                                  <a:pt x="135" y="371"/>
                                </a:lnTo>
                                <a:lnTo>
                                  <a:pt x="123" y="392"/>
                                </a:lnTo>
                                <a:lnTo>
                                  <a:pt x="110" y="413"/>
                                </a:lnTo>
                                <a:lnTo>
                                  <a:pt x="98" y="434"/>
                                </a:lnTo>
                                <a:lnTo>
                                  <a:pt x="88" y="454"/>
                                </a:lnTo>
                                <a:lnTo>
                                  <a:pt x="78" y="476"/>
                                </a:lnTo>
                                <a:lnTo>
                                  <a:pt x="67" y="498"/>
                                </a:lnTo>
                                <a:lnTo>
                                  <a:pt x="58" y="520"/>
                                </a:lnTo>
                                <a:lnTo>
                                  <a:pt x="50" y="542"/>
                                </a:lnTo>
                                <a:lnTo>
                                  <a:pt x="42" y="565"/>
                                </a:lnTo>
                                <a:lnTo>
                                  <a:pt x="35" y="588"/>
                                </a:lnTo>
                                <a:lnTo>
                                  <a:pt x="28" y="612"/>
                                </a:lnTo>
                                <a:lnTo>
                                  <a:pt x="22" y="635"/>
                                </a:lnTo>
                                <a:lnTo>
                                  <a:pt x="16" y="658"/>
                                </a:lnTo>
                                <a:lnTo>
                                  <a:pt x="13" y="681"/>
                                </a:lnTo>
                                <a:lnTo>
                                  <a:pt x="8" y="705"/>
                                </a:lnTo>
                                <a:lnTo>
                                  <a:pt x="6" y="729"/>
                                </a:lnTo>
                                <a:lnTo>
                                  <a:pt x="3" y="753"/>
                                </a:lnTo>
                                <a:lnTo>
                                  <a:pt x="1" y="777"/>
                                </a:lnTo>
                                <a:lnTo>
                                  <a:pt x="0" y="801"/>
                                </a:lnTo>
                                <a:lnTo>
                                  <a:pt x="0" y="824"/>
                                </a:lnTo>
                                <a:lnTo>
                                  <a:pt x="0" y="848"/>
                                </a:lnTo>
                                <a:lnTo>
                                  <a:pt x="1" y="873"/>
                                </a:lnTo>
                                <a:lnTo>
                                  <a:pt x="3" y="896"/>
                                </a:lnTo>
                                <a:lnTo>
                                  <a:pt x="6" y="920"/>
                                </a:lnTo>
                                <a:lnTo>
                                  <a:pt x="8" y="944"/>
                                </a:lnTo>
                                <a:lnTo>
                                  <a:pt x="13" y="968"/>
                                </a:lnTo>
                                <a:lnTo>
                                  <a:pt x="16" y="992"/>
                                </a:lnTo>
                                <a:lnTo>
                                  <a:pt x="22" y="1015"/>
                                </a:lnTo>
                                <a:lnTo>
                                  <a:pt x="28" y="1038"/>
                                </a:lnTo>
                                <a:lnTo>
                                  <a:pt x="35" y="1061"/>
                                </a:lnTo>
                                <a:lnTo>
                                  <a:pt x="42" y="1084"/>
                                </a:lnTo>
                                <a:lnTo>
                                  <a:pt x="50" y="1106"/>
                                </a:lnTo>
                                <a:lnTo>
                                  <a:pt x="58" y="1129"/>
                                </a:lnTo>
                                <a:lnTo>
                                  <a:pt x="67" y="1151"/>
                                </a:lnTo>
                                <a:lnTo>
                                  <a:pt x="78" y="1173"/>
                                </a:lnTo>
                                <a:lnTo>
                                  <a:pt x="88" y="1194"/>
                                </a:lnTo>
                                <a:lnTo>
                                  <a:pt x="98" y="1216"/>
                                </a:lnTo>
                                <a:lnTo>
                                  <a:pt x="110" y="1237"/>
                                </a:lnTo>
                                <a:lnTo>
                                  <a:pt x="123" y="1258"/>
                                </a:lnTo>
                                <a:lnTo>
                                  <a:pt x="135" y="1277"/>
                                </a:lnTo>
                                <a:lnTo>
                                  <a:pt x="149" y="1297"/>
                                </a:lnTo>
                                <a:lnTo>
                                  <a:pt x="163" y="1317"/>
                                </a:lnTo>
                                <a:lnTo>
                                  <a:pt x="177" y="1336"/>
                                </a:lnTo>
                                <a:lnTo>
                                  <a:pt x="193" y="1355"/>
                                </a:lnTo>
                                <a:lnTo>
                                  <a:pt x="208" y="1372"/>
                                </a:lnTo>
                                <a:lnTo>
                                  <a:pt x="224" y="1390"/>
                                </a:lnTo>
                                <a:lnTo>
                                  <a:pt x="242" y="1408"/>
                                </a:lnTo>
                                <a:lnTo>
                                  <a:pt x="258" y="1424"/>
                                </a:lnTo>
                                <a:lnTo>
                                  <a:pt x="276" y="1440"/>
                                </a:lnTo>
                                <a:lnTo>
                                  <a:pt x="294" y="1456"/>
                                </a:lnTo>
                                <a:lnTo>
                                  <a:pt x="312" y="1471"/>
                                </a:lnTo>
                                <a:lnTo>
                                  <a:pt x="332" y="1485"/>
                                </a:lnTo>
                                <a:lnTo>
                                  <a:pt x="351" y="1499"/>
                                </a:lnTo>
                                <a:lnTo>
                                  <a:pt x="371" y="1513"/>
                                </a:lnTo>
                                <a:lnTo>
                                  <a:pt x="391" y="1526"/>
                                </a:lnTo>
                                <a:lnTo>
                                  <a:pt x="411" y="1538"/>
                                </a:lnTo>
                                <a:lnTo>
                                  <a:pt x="432" y="1550"/>
                                </a:lnTo>
                                <a:lnTo>
                                  <a:pt x="454" y="1562"/>
                                </a:lnTo>
                                <a:lnTo>
                                  <a:pt x="475" y="1572"/>
                                </a:lnTo>
                                <a:lnTo>
                                  <a:pt x="497" y="1581"/>
                                </a:lnTo>
                                <a:lnTo>
                                  <a:pt x="519" y="1590"/>
                                </a:lnTo>
                                <a:lnTo>
                                  <a:pt x="542" y="1598"/>
                                </a:lnTo>
                                <a:lnTo>
                                  <a:pt x="564" y="1607"/>
                                </a:lnTo>
                                <a:lnTo>
                                  <a:pt x="587" y="1614"/>
                                </a:lnTo>
                                <a:lnTo>
                                  <a:pt x="610" y="1620"/>
                                </a:lnTo>
                                <a:lnTo>
                                  <a:pt x="633" y="1626"/>
                                </a:lnTo>
                                <a:lnTo>
                                  <a:pt x="657" y="1632"/>
                                </a:lnTo>
                                <a:lnTo>
                                  <a:pt x="681" y="1637"/>
                                </a:lnTo>
                                <a:lnTo>
                                  <a:pt x="704" y="1640"/>
                                </a:lnTo>
                                <a:lnTo>
                                  <a:pt x="728" y="1644"/>
                                </a:lnTo>
                                <a:lnTo>
                                  <a:pt x="752" y="1646"/>
                                </a:lnTo>
                                <a:lnTo>
                                  <a:pt x="775" y="1647"/>
                                </a:lnTo>
                                <a:lnTo>
                                  <a:pt x="799" y="1648"/>
                                </a:lnTo>
                                <a:lnTo>
                                  <a:pt x="824" y="1648"/>
                                </a:lnTo>
                                <a:lnTo>
                                  <a:pt x="847" y="1648"/>
                                </a:lnTo>
                                <a:lnTo>
                                  <a:pt x="871" y="1647"/>
                                </a:lnTo>
                                <a:lnTo>
                                  <a:pt x="895" y="1646"/>
                                </a:lnTo>
                                <a:lnTo>
                                  <a:pt x="918" y="1644"/>
                                </a:lnTo>
                                <a:lnTo>
                                  <a:pt x="943" y="1640"/>
                                </a:lnTo>
                                <a:lnTo>
                                  <a:pt x="966" y="1637"/>
                                </a:lnTo>
                                <a:lnTo>
                                  <a:pt x="990" y="1632"/>
                                </a:lnTo>
                                <a:lnTo>
                                  <a:pt x="1013" y="1626"/>
                                </a:lnTo>
                                <a:lnTo>
                                  <a:pt x="1036" y="1620"/>
                                </a:lnTo>
                                <a:lnTo>
                                  <a:pt x="1059" y="1614"/>
                                </a:lnTo>
                                <a:lnTo>
                                  <a:pt x="1082" y="1607"/>
                                </a:lnTo>
                                <a:lnTo>
                                  <a:pt x="1106" y="1598"/>
                                </a:lnTo>
                                <a:lnTo>
                                  <a:pt x="1127" y="1590"/>
                                </a:lnTo>
                                <a:lnTo>
                                  <a:pt x="1149" y="1581"/>
                                </a:lnTo>
                                <a:lnTo>
                                  <a:pt x="1171" y="1572"/>
                                </a:lnTo>
                                <a:lnTo>
                                  <a:pt x="1193" y="1562"/>
                                </a:lnTo>
                                <a:lnTo>
                                  <a:pt x="1214" y="1550"/>
                                </a:lnTo>
                                <a:lnTo>
                                  <a:pt x="1235" y="1538"/>
                                </a:lnTo>
                                <a:lnTo>
                                  <a:pt x="1256" y="1526"/>
                                </a:lnTo>
                                <a:lnTo>
                                  <a:pt x="1275" y="1513"/>
                                </a:lnTo>
                                <a:lnTo>
                                  <a:pt x="1296" y="1499"/>
                                </a:lnTo>
                                <a:lnTo>
                                  <a:pt x="1315" y="1485"/>
                                </a:lnTo>
                                <a:lnTo>
                                  <a:pt x="1334" y="1471"/>
                                </a:lnTo>
                                <a:lnTo>
                                  <a:pt x="1353" y="1456"/>
                                </a:lnTo>
                                <a:lnTo>
                                  <a:pt x="1371" y="1440"/>
                                </a:lnTo>
                                <a:lnTo>
                                  <a:pt x="1388" y="1424"/>
                                </a:lnTo>
                                <a:lnTo>
                                  <a:pt x="1406" y="1408"/>
                                </a:lnTo>
                                <a:lnTo>
                                  <a:pt x="1422" y="1390"/>
                                </a:lnTo>
                                <a:lnTo>
                                  <a:pt x="1438" y="1372"/>
                                </a:lnTo>
                                <a:lnTo>
                                  <a:pt x="1454" y="1355"/>
                                </a:lnTo>
                                <a:lnTo>
                                  <a:pt x="1469" y="1336"/>
                                </a:lnTo>
                                <a:lnTo>
                                  <a:pt x="1484" y="1317"/>
                                </a:lnTo>
                                <a:lnTo>
                                  <a:pt x="1498" y="1297"/>
                                </a:lnTo>
                                <a:lnTo>
                                  <a:pt x="1511" y="1277"/>
                                </a:lnTo>
                                <a:lnTo>
                                  <a:pt x="1524" y="1258"/>
                                </a:lnTo>
                                <a:lnTo>
                                  <a:pt x="1536" y="1237"/>
                                </a:lnTo>
                                <a:lnTo>
                                  <a:pt x="1548" y="1216"/>
                                </a:lnTo>
                                <a:lnTo>
                                  <a:pt x="1559" y="1194"/>
                                </a:lnTo>
                                <a:lnTo>
                                  <a:pt x="1570" y="1173"/>
                                </a:lnTo>
                                <a:lnTo>
                                  <a:pt x="1579" y="1151"/>
                                </a:lnTo>
                                <a:lnTo>
                                  <a:pt x="1588" y="1129"/>
                                </a:lnTo>
                                <a:lnTo>
                                  <a:pt x="1597" y="1106"/>
                                </a:lnTo>
                                <a:lnTo>
                                  <a:pt x="1604" y="1084"/>
                                </a:lnTo>
                                <a:lnTo>
                                  <a:pt x="1612" y="1061"/>
                                </a:lnTo>
                                <a:lnTo>
                                  <a:pt x="1618" y="1038"/>
                                </a:lnTo>
                                <a:lnTo>
                                  <a:pt x="1624" y="1015"/>
                                </a:lnTo>
                                <a:lnTo>
                                  <a:pt x="1630" y="992"/>
                                </a:lnTo>
                                <a:lnTo>
                                  <a:pt x="1634" y="968"/>
                                </a:lnTo>
                                <a:lnTo>
                                  <a:pt x="1638" y="944"/>
                                </a:lnTo>
                                <a:lnTo>
                                  <a:pt x="1641" y="920"/>
                                </a:lnTo>
                                <a:lnTo>
                                  <a:pt x="1644" y="896"/>
                                </a:lnTo>
                                <a:lnTo>
                                  <a:pt x="1645" y="873"/>
                                </a:lnTo>
                                <a:lnTo>
                                  <a:pt x="1646" y="848"/>
                                </a:lnTo>
                                <a:lnTo>
                                  <a:pt x="1647" y="8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9080" y="356400"/>
                            <a:ext cx="13068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351000"/>
                            <a:ext cx="1213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429120"/>
                            <a:ext cx="46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405000"/>
                            <a:ext cx="82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416">
                                <a:moveTo>
                                  <a:pt x="0" y="0"/>
                                </a:moveTo>
                                <a:lnTo>
                                  <a:pt x="715" y="208"/>
                                </a:lnTo>
                                <a:lnTo>
                                  <a:pt x="0" y="4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429120"/>
                            <a:ext cx="8884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7" h="3605">
                                <a:moveTo>
                                  <a:pt x="7697" y="0"/>
                                </a:moveTo>
                                <a:lnTo>
                                  <a:pt x="7697" y="3605"/>
                                </a:lnTo>
                                <a:lnTo>
                                  <a:pt x="0" y="36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821520"/>
                            <a:ext cx="49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416">
                                <a:moveTo>
                                  <a:pt x="429" y="416"/>
                                </a:moveTo>
                                <a:lnTo>
                                  <a:pt x="0" y="208"/>
                                </a:lnTo>
                                <a:lnTo>
                                  <a:pt x="429" y="0"/>
                                </a:lnTo>
                                <a:lnTo>
                                  <a:pt x="429" y="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748800"/>
                            <a:ext cx="210960" cy="19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4240" y="84600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821520"/>
                            <a:ext cx="615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416">
                                <a:moveTo>
                                  <a:pt x="537" y="416"/>
                                </a:moveTo>
                                <a:lnTo>
                                  <a:pt x="0" y="208"/>
                                </a:lnTo>
                                <a:lnTo>
                                  <a:pt x="537" y="0"/>
                                </a:lnTo>
                                <a:lnTo>
                                  <a:pt x="537" y="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750600"/>
                            <a:ext cx="1904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7" h="1648">
                                <a:moveTo>
                                  <a:pt x="1647" y="824"/>
                                </a:moveTo>
                                <a:lnTo>
                                  <a:pt x="1647" y="799"/>
                                </a:lnTo>
                                <a:lnTo>
                                  <a:pt x="1646" y="775"/>
                                </a:lnTo>
                                <a:lnTo>
                                  <a:pt x="1644" y="752"/>
                                </a:lnTo>
                                <a:lnTo>
                                  <a:pt x="1642" y="728"/>
                                </a:lnTo>
                                <a:lnTo>
                                  <a:pt x="1638" y="705"/>
                                </a:lnTo>
                                <a:lnTo>
                                  <a:pt x="1635" y="680"/>
                                </a:lnTo>
                                <a:lnTo>
                                  <a:pt x="1630" y="657"/>
                                </a:lnTo>
                                <a:lnTo>
                                  <a:pt x="1625" y="633"/>
                                </a:lnTo>
                                <a:lnTo>
                                  <a:pt x="1620" y="610"/>
                                </a:lnTo>
                                <a:lnTo>
                                  <a:pt x="1613" y="587"/>
                                </a:lnTo>
                                <a:lnTo>
                                  <a:pt x="1606" y="565"/>
                                </a:lnTo>
                                <a:lnTo>
                                  <a:pt x="1598" y="542"/>
                                </a:lnTo>
                                <a:lnTo>
                                  <a:pt x="1590" y="520"/>
                                </a:lnTo>
                                <a:lnTo>
                                  <a:pt x="1580" y="497"/>
                                </a:lnTo>
                                <a:lnTo>
                                  <a:pt x="1570" y="476"/>
                                </a:lnTo>
                                <a:lnTo>
                                  <a:pt x="1560" y="454"/>
                                </a:lnTo>
                                <a:lnTo>
                                  <a:pt x="1549" y="432"/>
                                </a:lnTo>
                                <a:lnTo>
                                  <a:pt x="1536" y="411"/>
                                </a:lnTo>
                                <a:lnTo>
                                  <a:pt x="1525" y="391"/>
                                </a:lnTo>
                                <a:lnTo>
                                  <a:pt x="1512" y="371"/>
                                </a:lnTo>
                                <a:lnTo>
                                  <a:pt x="1498" y="351"/>
                                </a:lnTo>
                                <a:lnTo>
                                  <a:pt x="1484" y="331"/>
                                </a:lnTo>
                                <a:lnTo>
                                  <a:pt x="1469" y="313"/>
                                </a:lnTo>
                                <a:lnTo>
                                  <a:pt x="1454" y="294"/>
                                </a:lnTo>
                                <a:lnTo>
                                  <a:pt x="1439" y="276"/>
                                </a:lnTo>
                                <a:lnTo>
                                  <a:pt x="1423" y="259"/>
                                </a:lnTo>
                                <a:lnTo>
                                  <a:pt x="1406" y="241"/>
                                </a:lnTo>
                                <a:lnTo>
                                  <a:pt x="1389" y="224"/>
                                </a:lnTo>
                                <a:lnTo>
                                  <a:pt x="1371" y="208"/>
                                </a:lnTo>
                                <a:lnTo>
                                  <a:pt x="1353" y="193"/>
                                </a:lnTo>
                                <a:lnTo>
                                  <a:pt x="1334" y="178"/>
                                </a:lnTo>
                                <a:lnTo>
                                  <a:pt x="1316" y="163"/>
                                </a:lnTo>
                                <a:lnTo>
                                  <a:pt x="1296" y="149"/>
                                </a:lnTo>
                                <a:lnTo>
                                  <a:pt x="1277" y="135"/>
                                </a:lnTo>
                                <a:lnTo>
                                  <a:pt x="1256" y="122"/>
                                </a:lnTo>
                                <a:lnTo>
                                  <a:pt x="1235" y="109"/>
                                </a:lnTo>
                                <a:lnTo>
                                  <a:pt x="1214" y="98"/>
                                </a:lnTo>
                                <a:lnTo>
                                  <a:pt x="1193" y="88"/>
                                </a:lnTo>
                                <a:lnTo>
                                  <a:pt x="1171" y="77"/>
                                </a:lnTo>
                                <a:lnTo>
                                  <a:pt x="1150" y="67"/>
                                </a:lnTo>
                                <a:lnTo>
                                  <a:pt x="1128" y="57"/>
                                </a:lnTo>
                                <a:lnTo>
                                  <a:pt x="1106" y="49"/>
                                </a:lnTo>
                                <a:lnTo>
                                  <a:pt x="1083" y="41"/>
                                </a:lnTo>
                                <a:lnTo>
                                  <a:pt x="1059" y="34"/>
                                </a:lnTo>
                                <a:lnTo>
                                  <a:pt x="1038" y="27"/>
                                </a:lnTo>
                                <a:lnTo>
                                  <a:pt x="1013" y="22"/>
                                </a:lnTo>
                                <a:lnTo>
                                  <a:pt x="990" y="17"/>
                                </a:lnTo>
                                <a:lnTo>
                                  <a:pt x="967" y="12"/>
                                </a:lnTo>
                                <a:lnTo>
                                  <a:pt x="943" y="8"/>
                                </a:lnTo>
                                <a:lnTo>
                                  <a:pt x="920" y="5"/>
                                </a:lnTo>
                                <a:lnTo>
                                  <a:pt x="895" y="3"/>
                                </a:lnTo>
                                <a:lnTo>
                                  <a:pt x="871" y="1"/>
                                </a:lnTo>
                                <a:lnTo>
                                  <a:pt x="848" y="0"/>
                                </a:lnTo>
                                <a:lnTo>
                                  <a:pt x="824" y="0"/>
                                </a:lnTo>
                                <a:lnTo>
                                  <a:pt x="800" y="0"/>
                                </a:lnTo>
                                <a:lnTo>
                                  <a:pt x="777" y="1"/>
                                </a:lnTo>
                                <a:lnTo>
                                  <a:pt x="752" y="3"/>
                                </a:lnTo>
                                <a:lnTo>
                                  <a:pt x="728" y="5"/>
                                </a:lnTo>
                                <a:lnTo>
                                  <a:pt x="705" y="8"/>
                                </a:lnTo>
                                <a:lnTo>
                                  <a:pt x="681" y="12"/>
                                </a:lnTo>
                                <a:lnTo>
                                  <a:pt x="658" y="17"/>
                                </a:lnTo>
                                <a:lnTo>
                                  <a:pt x="634" y="22"/>
                                </a:lnTo>
                                <a:lnTo>
                                  <a:pt x="610" y="27"/>
                                </a:lnTo>
                                <a:lnTo>
                                  <a:pt x="588" y="34"/>
                                </a:lnTo>
                                <a:lnTo>
                                  <a:pt x="565" y="41"/>
                                </a:lnTo>
                                <a:lnTo>
                                  <a:pt x="542" y="49"/>
                                </a:lnTo>
                                <a:lnTo>
                                  <a:pt x="520" y="57"/>
                                </a:lnTo>
                                <a:lnTo>
                                  <a:pt x="498" y="67"/>
                                </a:lnTo>
                                <a:lnTo>
                                  <a:pt x="476" y="77"/>
                                </a:lnTo>
                                <a:lnTo>
                                  <a:pt x="454" y="88"/>
                                </a:lnTo>
                                <a:lnTo>
                                  <a:pt x="434" y="98"/>
                                </a:lnTo>
                                <a:lnTo>
                                  <a:pt x="413" y="109"/>
                                </a:lnTo>
                                <a:lnTo>
                                  <a:pt x="392" y="122"/>
                                </a:lnTo>
                                <a:lnTo>
                                  <a:pt x="371" y="135"/>
                                </a:lnTo>
                                <a:lnTo>
                                  <a:pt x="352" y="149"/>
                                </a:lnTo>
                                <a:lnTo>
                                  <a:pt x="332" y="163"/>
                                </a:lnTo>
                                <a:lnTo>
                                  <a:pt x="313" y="178"/>
                                </a:lnTo>
                                <a:lnTo>
                                  <a:pt x="295" y="193"/>
                                </a:lnTo>
                                <a:lnTo>
                                  <a:pt x="276" y="208"/>
                                </a:lnTo>
                                <a:lnTo>
                                  <a:pt x="259" y="224"/>
                                </a:lnTo>
                                <a:lnTo>
                                  <a:pt x="242" y="241"/>
                                </a:lnTo>
                                <a:lnTo>
                                  <a:pt x="224" y="259"/>
                                </a:lnTo>
                                <a:lnTo>
                                  <a:pt x="208" y="276"/>
                                </a:lnTo>
                                <a:lnTo>
                                  <a:pt x="193" y="294"/>
                                </a:lnTo>
                                <a:lnTo>
                                  <a:pt x="178" y="313"/>
                                </a:lnTo>
                                <a:lnTo>
                                  <a:pt x="163" y="331"/>
                                </a:lnTo>
                                <a:lnTo>
                                  <a:pt x="149" y="351"/>
                                </a:lnTo>
                                <a:lnTo>
                                  <a:pt x="136" y="371"/>
                                </a:lnTo>
                                <a:lnTo>
                                  <a:pt x="123" y="391"/>
                                </a:lnTo>
                                <a:lnTo>
                                  <a:pt x="111" y="411"/>
                                </a:lnTo>
                                <a:lnTo>
                                  <a:pt x="99" y="432"/>
                                </a:lnTo>
                                <a:lnTo>
                                  <a:pt x="88" y="454"/>
                                </a:lnTo>
                                <a:lnTo>
                                  <a:pt x="78" y="476"/>
                                </a:lnTo>
                                <a:lnTo>
                                  <a:pt x="67" y="497"/>
                                </a:lnTo>
                                <a:lnTo>
                                  <a:pt x="58" y="520"/>
                                </a:lnTo>
                                <a:lnTo>
                                  <a:pt x="50" y="542"/>
                                </a:lnTo>
                                <a:lnTo>
                                  <a:pt x="42" y="565"/>
                                </a:lnTo>
                                <a:lnTo>
                                  <a:pt x="35" y="587"/>
                                </a:lnTo>
                                <a:lnTo>
                                  <a:pt x="28" y="610"/>
                                </a:lnTo>
                                <a:lnTo>
                                  <a:pt x="22" y="633"/>
                                </a:lnTo>
                                <a:lnTo>
                                  <a:pt x="18" y="657"/>
                                </a:lnTo>
                                <a:lnTo>
                                  <a:pt x="13" y="680"/>
                                </a:lnTo>
                                <a:lnTo>
                                  <a:pt x="10" y="705"/>
                                </a:lnTo>
                                <a:lnTo>
                                  <a:pt x="6" y="728"/>
                                </a:lnTo>
                                <a:lnTo>
                                  <a:pt x="4" y="752"/>
                                </a:lnTo>
                                <a:lnTo>
                                  <a:pt x="2" y="775"/>
                                </a:lnTo>
                                <a:lnTo>
                                  <a:pt x="0" y="799"/>
                                </a:lnTo>
                                <a:lnTo>
                                  <a:pt x="0" y="824"/>
                                </a:lnTo>
                                <a:lnTo>
                                  <a:pt x="0" y="848"/>
                                </a:lnTo>
                                <a:lnTo>
                                  <a:pt x="2" y="871"/>
                                </a:lnTo>
                                <a:lnTo>
                                  <a:pt x="4" y="895"/>
                                </a:lnTo>
                                <a:lnTo>
                                  <a:pt x="6" y="920"/>
                                </a:lnTo>
                                <a:lnTo>
                                  <a:pt x="10" y="943"/>
                                </a:lnTo>
                                <a:lnTo>
                                  <a:pt x="13" y="967"/>
                                </a:lnTo>
                                <a:lnTo>
                                  <a:pt x="18" y="990"/>
                                </a:lnTo>
                                <a:lnTo>
                                  <a:pt x="22" y="1013"/>
                                </a:lnTo>
                                <a:lnTo>
                                  <a:pt x="28" y="1037"/>
                                </a:lnTo>
                                <a:lnTo>
                                  <a:pt x="35" y="1059"/>
                                </a:lnTo>
                                <a:lnTo>
                                  <a:pt x="42" y="1083"/>
                                </a:lnTo>
                                <a:lnTo>
                                  <a:pt x="50" y="1106"/>
                                </a:lnTo>
                                <a:lnTo>
                                  <a:pt x="58" y="1128"/>
                                </a:lnTo>
                                <a:lnTo>
                                  <a:pt x="67" y="1150"/>
                                </a:lnTo>
                                <a:lnTo>
                                  <a:pt x="78" y="1172"/>
                                </a:lnTo>
                                <a:lnTo>
                                  <a:pt x="88" y="1193"/>
                                </a:lnTo>
                                <a:lnTo>
                                  <a:pt x="99" y="1214"/>
                                </a:lnTo>
                                <a:lnTo>
                                  <a:pt x="111" y="1236"/>
                                </a:lnTo>
                                <a:lnTo>
                                  <a:pt x="123" y="1256"/>
                                </a:lnTo>
                                <a:lnTo>
                                  <a:pt x="136" y="1277"/>
                                </a:lnTo>
                                <a:lnTo>
                                  <a:pt x="149" y="1296"/>
                                </a:lnTo>
                                <a:lnTo>
                                  <a:pt x="163" y="1316"/>
                                </a:lnTo>
                                <a:lnTo>
                                  <a:pt x="178" y="1334"/>
                                </a:lnTo>
                                <a:lnTo>
                                  <a:pt x="193" y="1353"/>
                                </a:lnTo>
                                <a:lnTo>
                                  <a:pt x="208" y="1371"/>
                                </a:lnTo>
                                <a:lnTo>
                                  <a:pt x="224" y="1389"/>
                                </a:lnTo>
                                <a:lnTo>
                                  <a:pt x="242" y="1406"/>
                                </a:lnTo>
                                <a:lnTo>
                                  <a:pt x="259" y="1423"/>
                                </a:lnTo>
                                <a:lnTo>
                                  <a:pt x="276" y="1440"/>
                                </a:lnTo>
                                <a:lnTo>
                                  <a:pt x="295" y="1455"/>
                                </a:lnTo>
                                <a:lnTo>
                                  <a:pt x="313" y="1470"/>
                                </a:lnTo>
                                <a:lnTo>
                                  <a:pt x="332" y="1485"/>
                                </a:lnTo>
                                <a:lnTo>
                                  <a:pt x="352" y="1499"/>
                                </a:lnTo>
                                <a:lnTo>
                                  <a:pt x="371" y="1512"/>
                                </a:lnTo>
                                <a:lnTo>
                                  <a:pt x="392" y="1525"/>
                                </a:lnTo>
                                <a:lnTo>
                                  <a:pt x="413" y="1538"/>
                                </a:lnTo>
                                <a:lnTo>
                                  <a:pt x="434" y="1549"/>
                                </a:lnTo>
                                <a:lnTo>
                                  <a:pt x="454" y="1560"/>
                                </a:lnTo>
                                <a:lnTo>
                                  <a:pt x="476" y="1570"/>
                                </a:lnTo>
                                <a:lnTo>
                                  <a:pt x="498" y="1581"/>
                                </a:lnTo>
                                <a:lnTo>
                                  <a:pt x="520" y="1590"/>
                                </a:lnTo>
                                <a:lnTo>
                                  <a:pt x="542" y="1598"/>
                                </a:lnTo>
                                <a:lnTo>
                                  <a:pt x="565" y="1606"/>
                                </a:lnTo>
                                <a:lnTo>
                                  <a:pt x="588" y="1613"/>
                                </a:lnTo>
                                <a:lnTo>
                                  <a:pt x="610" y="1620"/>
                                </a:lnTo>
                                <a:lnTo>
                                  <a:pt x="634" y="1626"/>
                                </a:lnTo>
                                <a:lnTo>
                                  <a:pt x="658" y="1630"/>
                                </a:lnTo>
                                <a:lnTo>
                                  <a:pt x="681" y="1635"/>
                                </a:lnTo>
                                <a:lnTo>
                                  <a:pt x="705" y="1640"/>
                                </a:lnTo>
                                <a:lnTo>
                                  <a:pt x="728" y="1642"/>
                                </a:lnTo>
                                <a:lnTo>
                                  <a:pt x="752" y="1644"/>
                                </a:lnTo>
                                <a:lnTo>
                                  <a:pt x="777" y="1646"/>
                                </a:lnTo>
                                <a:lnTo>
                                  <a:pt x="800" y="1648"/>
                                </a:lnTo>
                                <a:lnTo>
                                  <a:pt x="824" y="1648"/>
                                </a:lnTo>
                                <a:lnTo>
                                  <a:pt x="848" y="1648"/>
                                </a:lnTo>
                                <a:lnTo>
                                  <a:pt x="871" y="1646"/>
                                </a:lnTo>
                                <a:lnTo>
                                  <a:pt x="895" y="1644"/>
                                </a:lnTo>
                                <a:lnTo>
                                  <a:pt x="920" y="1642"/>
                                </a:lnTo>
                                <a:lnTo>
                                  <a:pt x="943" y="1640"/>
                                </a:lnTo>
                                <a:lnTo>
                                  <a:pt x="967" y="1635"/>
                                </a:lnTo>
                                <a:lnTo>
                                  <a:pt x="990" y="1630"/>
                                </a:lnTo>
                                <a:lnTo>
                                  <a:pt x="1013" y="1626"/>
                                </a:lnTo>
                                <a:lnTo>
                                  <a:pt x="1038" y="1620"/>
                                </a:lnTo>
                                <a:lnTo>
                                  <a:pt x="1059" y="1613"/>
                                </a:lnTo>
                                <a:lnTo>
                                  <a:pt x="1083" y="1606"/>
                                </a:lnTo>
                                <a:lnTo>
                                  <a:pt x="1106" y="1598"/>
                                </a:lnTo>
                                <a:lnTo>
                                  <a:pt x="1128" y="1590"/>
                                </a:lnTo>
                                <a:lnTo>
                                  <a:pt x="1150" y="1581"/>
                                </a:lnTo>
                                <a:lnTo>
                                  <a:pt x="1171" y="1570"/>
                                </a:lnTo>
                                <a:lnTo>
                                  <a:pt x="1193" y="1560"/>
                                </a:lnTo>
                                <a:lnTo>
                                  <a:pt x="1214" y="1549"/>
                                </a:lnTo>
                                <a:lnTo>
                                  <a:pt x="1235" y="1538"/>
                                </a:lnTo>
                                <a:lnTo>
                                  <a:pt x="1256" y="1525"/>
                                </a:lnTo>
                                <a:lnTo>
                                  <a:pt x="1277" y="1512"/>
                                </a:lnTo>
                                <a:lnTo>
                                  <a:pt x="1296" y="1499"/>
                                </a:lnTo>
                                <a:lnTo>
                                  <a:pt x="1316" y="1485"/>
                                </a:lnTo>
                                <a:lnTo>
                                  <a:pt x="1334" y="1470"/>
                                </a:lnTo>
                                <a:lnTo>
                                  <a:pt x="1353" y="1455"/>
                                </a:lnTo>
                                <a:lnTo>
                                  <a:pt x="1371" y="1440"/>
                                </a:lnTo>
                                <a:lnTo>
                                  <a:pt x="1389" y="1423"/>
                                </a:lnTo>
                                <a:lnTo>
                                  <a:pt x="1406" y="1406"/>
                                </a:lnTo>
                                <a:lnTo>
                                  <a:pt x="1423" y="1389"/>
                                </a:lnTo>
                                <a:lnTo>
                                  <a:pt x="1439" y="1371"/>
                                </a:lnTo>
                                <a:lnTo>
                                  <a:pt x="1454" y="1353"/>
                                </a:lnTo>
                                <a:lnTo>
                                  <a:pt x="1469" y="1334"/>
                                </a:lnTo>
                                <a:lnTo>
                                  <a:pt x="1484" y="1316"/>
                                </a:lnTo>
                                <a:lnTo>
                                  <a:pt x="1498" y="1296"/>
                                </a:lnTo>
                                <a:lnTo>
                                  <a:pt x="1512" y="1277"/>
                                </a:lnTo>
                                <a:lnTo>
                                  <a:pt x="1525" y="1256"/>
                                </a:lnTo>
                                <a:lnTo>
                                  <a:pt x="1536" y="1236"/>
                                </a:lnTo>
                                <a:lnTo>
                                  <a:pt x="1549" y="1214"/>
                                </a:lnTo>
                                <a:lnTo>
                                  <a:pt x="1560" y="1193"/>
                                </a:lnTo>
                                <a:lnTo>
                                  <a:pt x="1570" y="1172"/>
                                </a:lnTo>
                                <a:lnTo>
                                  <a:pt x="1580" y="1150"/>
                                </a:lnTo>
                                <a:lnTo>
                                  <a:pt x="1590" y="1128"/>
                                </a:lnTo>
                                <a:lnTo>
                                  <a:pt x="1598" y="1106"/>
                                </a:lnTo>
                                <a:lnTo>
                                  <a:pt x="1606" y="1083"/>
                                </a:lnTo>
                                <a:lnTo>
                                  <a:pt x="1613" y="1059"/>
                                </a:lnTo>
                                <a:lnTo>
                                  <a:pt x="1620" y="1037"/>
                                </a:lnTo>
                                <a:lnTo>
                                  <a:pt x="1625" y="1013"/>
                                </a:lnTo>
                                <a:lnTo>
                                  <a:pt x="1630" y="990"/>
                                </a:lnTo>
                                <a:lnTo>
                                  <a:pt x="1635" y="967"/>
                                </a:lnTo>
                                <a:lnTo>
                                  <a:pt x="1638" y="943"/>
                                </a:lnTo>
                                <a:lnTo>
                                  <a:pt x="1642" y="920"/>
                                </a:lnTo>
                                <a:lnTo>
                                  <a:pt x="1644" y="895"/>
                                </a:lnTo>
                                <a:lnTo>
                                  <a:pt x="1646" y="871"/>
                                </a:lnTo>
                                <a:lnTo>
                                  <a:pt x="1647" y="848"/>
                                </a:lnTo>
                                <a:lnTo>
                                  <a:pt x="1647" y="8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7440" y="772200"/>
                            <a:ext cx="13068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767880"/>
                            <a:ext cx="1213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84600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821520"/>
                            <a:ext cx="71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416">
                                <a:moveTo>
                                  <a:pt x="609" y="416"/>
                                </a:moveTo>
                                <a:lnTo>
                                  <a:pt x="0" y="208"/>
                                </a:lnTo>
                                <a:lnTo>
                                  <a:pt x="609" y="0"/>
                                </a:lnTo>
                                <a:lnTo>
                                  <a:pt x="609" y="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748800"/>
                            <a:ext cx="210240" cy="19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85000"/>
                            <a:ext cx="33480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0" h="2257">
                                <a:moveTo>
                                  <a:pt x="2900" y="2257"/>
                                </a:moveTo>
                                <a:lnTo>
                                  <a:pt x="0" y="22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524520"/>
                            <a:ext cx="482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536">
                                <a:moveTo>
                                  <a:pt x="0" y="536"/>
                                </a:moveTo>
                                <a:lnTo>
                                  <a:pt x="175" y="0"/>
                                </a:lnTo>
                                <a:lnTo>
                                  <a:pt x="414" y="511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429120"/>
                            <a:ext cx="532800" cy="80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9" h="6972">
                                <a:moveTo>
                                  <a:pt x="0" y="0"/>
                                </a:moveTo>
                                <a:lnTo>
                                  <a:pt x="0" y="6972"/>
                                </a:lnTo>
                                <a:lnTo>
                                  <a:pt x="4619" y="69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1210320"/>
                            <a:ext cx="91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416">
                                <a:moveTo>
                                  <a:pt x="0" y="0"/>
                                </a:moveTo>
                                <a:lnTo>
                                  <a:pt x="787" y="208"/>
                                </a:lnTo>
                                <a:lnTo>
                                  <a:pt x="0" y="4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136520"/>
                            <a:ext cx="210240" cy="19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1023120"/>
                            <a:ext cx="4298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3" h="1827">
                                <a:moveTo>
                                  <a:pt x="0" y="1827"/>
                                </a:moveTo>
                                <a:lnTo>
                                  <a:pt x="3723" y="1827"/>
                                </a:lnTo>
                                <a:lnTo>
                                  <a:pt x="37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940320"/>
                            <a:ext cx="482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737">
                                <a:moveTo>
                                  <a:pt x="0" y="737"/>
                                </a:moveTo>
                                <a:lnTo>
                                  <a:pt x="135" y="0"/>
                                </a:lnTo>
                                <a:lnTo>
                                  <a:pt x="413" y="695"/>
                                </a:lnTo>
                                <a:lnTo>
                                  <a:pt x="0" y="7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960" y="372600"/>
                            <a:ext cx="133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200" y="372600"/>
                            <a:ext cx="133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191240"/>
                            <a:ext cx="133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786240"/>
                            <a:ext cx="133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960" y="801360"/>
                            <a:ext cx="133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280" y="777960"/>
                            <a:ext cx="7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807120"/>
                            <a:ext cx="4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403920"/>
                            <a:ext cx="4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367560"/>
                            <a:ext cx="7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0" y="299160"/>
                            <a:ext cx="4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200" y="372600"/>
                            <a:ext cx="73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920" y="268560"/>
                            <a:ext cx="220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295200"/>
                            <a:ext cx="220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8320" y="97200"/>
                            <a:ext cx="52452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7" h="2880">
                                <a:moveTo>
                                  <a:pt x="0" y="2880"/>
                                </a:moveTo>
                                <a:lnTo>
                                  <a:pt x="0" y="0"/>
                                </a:lnTo>
                                <a:lnTo>
                                  <a:pt x="454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73080"/>
                            <a:ext cx="954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416">
                                <a:moveTo>
                                  <a:pt x="0" y="0"/>
                                </a:moveTo>
                                <a:lnTo>
                                  <a:pt x="823" y="208"/>
                                </a:lnTo>
                                <a:lnTo>
                                  <a:pt x="0" y="4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840" y="39960"/>
                            <a:ext cx="133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240" y="0"/>
                            <a:ext cx="210960" cy="19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97200"/>
                            <a:ext cx="26424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2" h="1326">
                                <a:moveTo>
                                  <a:pt x="0" y="0"/>
                                </a:moveTo>
                                <a:lnTo>
                                  <a:pt x="2292" y="0"/>
                                </a:lnTo>
                                <a:lnTo>
                                  <a:pt x="2292" y="13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245160"/>
                            <a:ext cx="4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771">
                                <a:moveTo>
                                  <a:pt x="408" y="0"/>
                                </a:moveTo>
                                <a:lnTo>
                                  <a:pt x="348" y="771"/>
                                </a:lnTo>
                                <a:lnTo>
                                  <a:pt x="0" y="81"/>
                                </a:lnTo>
                                <a:lnTo>
                                  <a:pt x="4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8pt;height:105.35pt" coordorigin="0,0" coordsize="5136,2107">
                <v:rect id="shape_0" stroked="f" o:allowincell="f" style="position:absolute;left:0;top:0;width:5135;height:2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646,1648" path="m1646,824l1644,759l1636,696l1623,632l1606,570l1584,509l1556,451l1525,394l1489,340l1449,289l1405,242l1358,198l1307,157l1254,122l1197,90l1138,63l1078,41l1016,23l952,11l888,3l823,0l758,3l695,11l631,23l569,41l508,63l450,90l393,122l339,157l288,198l241,242l197,289l157,340l121,394l90,451l63,509l40,570l23,632l10,696l2,759l0,824l2,889l10,954l23,1017l40,1080l63,1140l90,1199l121,1255l157,1308l197,1359l241,1408l288,1452l339,1491l393,1527l450,1559l508,1586l569,1609l631,1626l695,1639l758,1646l823,1648l888,1646l952,1639l1016,1626l1078,1609l1138,1586l1197,1559l1254,1527l1307,1491l1358,1452l1405,1408l1449,1359l1489,1308l1525,1255l1556,1199l1584,1140l1606,1080l1623,1017l1636,954l1644,889l1646,824xe" stroked="t" o:allowincell="f" style="position:absolute;left:689;top:527;width:299;height:2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28,561" to="933,7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,553" to="944,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676" to="591,6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37,416" path="m0,0l537,208l0,416l0,0xe" fillcolor="black" stroked="f" o:allowincell="f" style="position:absolute;left:592;top:638;width:96;height: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989,676" to="1481,6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4,416" path="m0,0l644,208l0,416l0,0xe" fillcolor="black" stroked="f" o:allowincell="f" style="position:absolute;left:1482;top:638;width:116;height: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1599;top:524;width:332;height:3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932,676" to="2490,6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52,416" path="m0,0l752,208l0,416l0,0xe" fillcolor="black" stroked="f" o:allowincell="f" style="position:absolute;left:2491;top:638;width:135;height: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2627;top:524;width:331;height:3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959,676" to="3687,6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16,416" path="m0,0l716,208l0,416l0,0xe" fillcolor="black" stroked="f" o:allowincell="f" style="position:absolute;left:3688;top:638;width:129;height: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7,1648" path="m1647,824l1646,801l1645,777l1644,753l1641,729l1638,705l1634,681l1630,658l1624,635l1618,612l1612,588l1604,565l1597,542l1588,520l1579,498l1570,476l1559,454l1548,434l1536,413l1524,392l1511,371l1498,352l1484,332l1469,313l1454,295l1438,276l1422,259l1406,242l1388,226l1371,209l1353,193l1334,178l1315,163l1296,149l1275,137l1256,123l1235,111l1214,100l1193,88l1171,78l1149,68l1127,59l1106,50l1082,42l1059,35l1036,28l1013,22l990,18l966,13l943,9l918,6l895,4l871,1l847,0l824,0l799,0l775,1l752,4l728,6l704,9l681,13l657,18l633,22l610,28l587,35l564,42l542,50l519,59l497,68l475,78l454,88l432,100l411,111l391,123l371,137l351,149l332,163l312,178l294,193l276,209l258,226l242,242l224,259l208,276l193,295l177,313l163,332l149,352l135,371l123,392l110,413l98,434l88,454l78,476l67,498l58,520l50,542l42,565l35,588l28,612l22,635l16,658l13,681l8,705l6,729l3,753l1,777l0,801l0,824l0,848l1,873l3,896l6,920l8,944l13,968l16,992l22,1015l28,1038l35,1061l42,1084l50,1106l58,1129l67,1151l78,1173l88,1194l98,1216l110,1237l123,1258l135,1277l149,1297l163,1317l177,1336l193,1355l208,1372l224,1390l242,1408l258,1424l276,1440l294,1456l312,1471l332,1485l351,1499l371,1513l391,1526l411,1538l432,1550l454,1562l475,1572l497,1581l519,1590l542,1598l564,1607l587,1614l610,1620l633,1626l657,1632l681,1637l704,1640l728,1644l752,1646l775,1647l799,1648l824,1648l847,1648l871,1647l895,1646l918,1644l943,1640l966,1637l990,1632l1013,1626l1036,1620l1059,1614l1082,1607l1106,1598l1127,1590l1149,1581l1171,1572l1193,1562l1214,1550l1235,1538l1256,1526l1275,1513l1296,1499l1315,1485l1334,1471l1353,1456l1371,1440l1388,1424l1406,1408l1422,1390l1438,1372l1454,1355l1469,1336l1484,1317l1498,1297l1511,1277l1524,1258l1536,1237l1548,1216l1559,1194l1570,1173l1579,1151l1588,1129l1597,1106l1604,1084l1612,1061l1618,1038l1624,1015l1630,992l1634,968l1638,944l1641,920l1644,896l1645,873l1646,848l1647,824xe" stroked="t" o:allowincell="f" style="position:absolute;left:3818;top:527;width:299;height:2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857,561" to="4062,7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3,553" to="4073,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8,676" to="4845,6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15,416" path="m0,0l715,208l0,416l0,0xe" fillcolor="black" stroked="f" o:allowincell="f" style="position:absolute;left:4846;top:638;width:129;height: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97,3605" path="m7697,0l7697,3605l0,3605e" stroked="t" o:allowincell="f" style="position:absolute;left:3070;top:676;width:1398;height:65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29,416" path="m429,416l0,208l429,0l429,416xe" fillcolor="black" stroked="f" o:allowincell="f" style="position:absolute;left:2992;top:1294;width:77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2660;top:1179;width:331;height:30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542,1332" to="2658,13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37,416" path="m537,416l0,208l537,0l537,416xe" fillcolor="black" stroked="f" o:allowincell="f" style="position:absolute;left:2446;top:1294;width:9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7,1648" path="m1647,824l1647,799l1646,775l1644,752l1642,728l1638,705l1635,680l1630,657l1625,633l1620,610l1613,587l1606,565l1598,542l1590,520l1580,497l1570,476l1560,454l1549,432l1536,411l1525,391l1512,371l1498,351l1484,331l1469,313l1454,294l1439,276l1423,259l1406,241l1389,224l1371,208l1353,193l1334,178l1316,163l1296,149l1277,135l1256,122l1235,109l1214,98l1193,88l1171,77l1150,67l1128,57l1106,49l1083,41l1059,34l1038,27l1013,22l990,17l967,12l943,8l920,5l895,3l871,1l848,0l824,0l800,0l777,1l752,3l728,5l705,8l681,12l658,17l634,22l610,27l588,34l565,41l542,49l520,57l498,67l476,77l454,88l434,98l413,109l392,122l371,135l352,149l332,163l313,178l295,193l276,208l259,224l242,241l224,259l208,276l193,294l178,313l163,331l149,351l136,371l123,391l111,411l99,432l88,454l78,476l67,497l58,520l50,542l42,565l35,587l28,610l22,633l18,657l13,680l10,705l6,728l4,752l2,775l0,799l0,824l0,848l2,871l4,895l6,920l10,943l13,967l18,990l22,1013l28,1037l35,1059l42,1083l50,1106l58,1128l67,1150l78,1172l88,1193l99,1214l111,1236l123,1256l136,1277l149,1296l163,1316l178,1334l193,1353l208,1371l224,1389l242,1406l259,1423l276,1440l295,1455l313,1470l332,1485l352,1499l371,1512l392,1525l413,1538l434,1549l454,1560l476,1570l498,1581l520,1590l542,1598l565,1606l588,1613l610,1620l634,1626l658,1630l681,1635l705,1640l728,1642l752,1644l777,1646l800,1648l824,1648l848,1648l871,1646l895,1644l920,1642l943,1640l967,1635l990,1630l1013,1626l1038,1620l1059,1613l1083,1606l1106,1598l1128,1590l1150,1581l1171,1570l1193,1560l1214,1549l1235,1538l1256,1525l1277,1512l1296,1499l1316,1485l1334,1470l1353,1455l1371,1440l1389,1423l1406,1406l1423,1389l1439,1371l1454,1353l1469,1334l1484,1316l1498,1296l1512,1277l1525,1256l1536,1236l1549,1214l1560,1193l1570,1172l1580,1150l1590,1128l1598,1106l1606,1083l1613,1059l1620,1037l1625,1013l1630,990l1635,967l1638,943l1642,920l1644,895l1646,871l1647,848l1647,824xe" stroked="t" o:allowincell="f" style="position:absolute;left:2146;top:1182;width:299;height:2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185,1216" to="2390,14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1,1209" to="2401,14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4,1332" to="2144,13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09,416" path="m609,416l0,208l609,0l609,416xe" fillcolor="black" stroked="f" o:allowincell="f" style="position:absolute;left:1703;top:1294;width:111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1372;top:1179;width:330;height:30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2900,2257" path="m2900,2257l0,2257l0,0e" stroked="t" o:allowincell="f" style="position:absolute;left:845;top:921;width:526;height:41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14,536" path="m0,536l175,0l414,511l0,536xe" fillcolor="black" stroked="f" o:allowincell="f" style="position:absolute;left:807;top:826;width:75;height: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19,6972" path="m0,0l0,6972l4619,6972e" stroked="t" o:allowincell="f" style="position:absolute;left:318;top:676;width:838;height:126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87,416" path="m0,0l787,208l0,416l0,0xe" fillcolor="black" stroked="f" o:allowincell="f" style="position:absolute;left:1157;top:1906;width:143;height: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1301;top:1790;width:330;height:30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3723,1827" path="m0,1827l3723,1827l3723,0e" stroked="t" o:allowincell="f" style="position:absolute;left:1632;top:1611;width:676;height:33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13,737" path="m0,737l135,0l413,695l0,737xe" fillcolor="black" stroked="f" o:allowincell="f" style="position:absolute;left:2271;top:1481;width:75;height:1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7;top:587;width:20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7;top:587;width:20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1876;width:20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8;top:1238;width:20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4;top:1262;width:20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3;top:1225;width:1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1271;width:6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;top:636;width:6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579;width:1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9;top:471;width:6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587;width:1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423;width:3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;top:465;width:3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47,2880" path="m0,2880l0,0l4547,0e" stroked="t" o:allowincell="f" style="position:absolute;left:2218;top:153;width:825;height:5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23,416" path="m0,0l823,208l0,416l0,0xe" fillcolor="black" stroked="f" o:allowincell="f" style="position:absolute;left:3044;top:115;width:149;height: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313;top:63;width:20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194;top:0;width:331;height:3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2292,1326" path="m0,0l2292,0l2292,1326e" stroked="t" o:allowincell="f" style="position:absolute;left:3526;top:153;width:415;height:2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08,771" path="m408,0l348,771l0,81l408,0xe" fillcolor="black" stroked="f" o:allowincell="f" style="position:absolute;left:3905;top:386;width:73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3.</w:t>
        <w:tab/>
        <w:t>What are the advantages and disadvantages of hydraulic devices in control system? Explain hydraulic devices with an exampl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raw the bode plot for the function of GH(s) = 5(1+2s)/(1+4s)(1+0.25s)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Use the routh stability criterion to determine the location of roots on the s-plane and hence the stability for the system represented by the characteristic equation s</w:t>
      </w:r>
      <w:r>
        <w:rPr>
          <w:vertAlign w:val="superscript"/>
        </w:rPr>
        <w:t>6</w:t>
      </w:r>
      <w:r>
        <w:rPr/>
        <w:t>+s</w:t>
      </w:r>
      <w:r>
        <w:rPr>
          <w:vertAlign w:val="superscript"/>
        </w:rPr>
        <w:t>5</w:t>
      </w:r>
      <w:r>
        <w:rPr/>
        <w:t>+3s</w:t>
      </w:r>
      <w:r>
        <w:rPr>
          <w:vertAlign w:val="superscript"/>
        </w:rPr>
        <w:t>4</w:t>
      </w:r>
      <w:r>
        <w:rPr/>
        <w:t>+3s</w:t>
      </w:r>
      <w:r>
        <w:rPr>
          <w:vertAlign w:val="superscript"/>
        </w:rPr>
        <w:t>3</w:t>
      </w:r>
      <w:r>
        <w:rPr/>
        <w:t>+3s</w:t>
      </w:r>
      <w:r>
        <w:rPr>
          <w:vertAlign w:val="superscript"/>
        </w:rPr>
        <w:t>2</w:t>
      </w:r>
      <w:r>
        <w:rPr/>
        <w:t>+2s+1=0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2:37:00Z</cp:lastPrinted>
  <dcterms:modified xsi:type="dcterms:W3CDTF">2012-06-29T07:07:00Z</dcterms:modified>
  <cp:revision>163</cp:revision>
  <dc:subject/>
  <dc:title>Reg</dc:title>
</cp:coreProperties>
</file>